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76672736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38403159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40848358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6247552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