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36491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621535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469898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362363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625185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190345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980205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